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7</w:t>
            </w:r>
            <w:r>
              <w:rPr>
                <w:rFonts w:cs="Times New Roman" w:ascii="Times New Roman" w:hAnsi="Times New Roman"/>
                <w:lang w:val="en-US"/>
              </w:rPr>
              <w:t>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6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Светлый Путь Ленина по ул. Гара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дорожного покрытия в ст.Курчанской по ул.Горького от ул.Красная до ул.Набере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Набережная в ст. Курчанск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 (нижний слой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Чапаева от ул. Тургенева до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Луговая в пос. Светлый Путь Ленина             (подъезд к центру «Светоч»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троителей от ул. Северной до дома № 14/1 в п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Пушкина от ул. Красной до ул. Чапае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Восточная от д. № 22 до тупика Восточны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Школьная от ул. Красная до ул. Набереж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Луговая от ДЦ «Светоч» до ул. Север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ыпка проезда по ул. Черномо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 (верхний слой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- ремонт ул. Чапаева от ул. Пушкина до дома № 241 в ст. Курчанской;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9,8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тройство (монтаж) искусственных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светофоров Т-7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ашивание сорной растительности придорожн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ов организации строительства и организации дорожного дви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ул. </w:t>
            </w:r>
            <w:r>
              <w:rPr>
                <w:rFonts w:cs="Times New Roman" w:ascii="Times New Roman" w:hAnsi="Times New Roman"/>
                <w:color w:val="000000"/>
              </w:rPr>
              <w:t>Молодежная, ул. Рыбачья в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ул. Северная, ул. Октябрьская, ул. Пролетарская, ул. Таманская, ул. Западная, ул. Гараж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Д автомобильных дорог в поселе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бустройство автомобильной стоян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стройство автомобильной стоянки в пос. Красный Октябр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75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8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9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Е.А.Кул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10-28T13:27:00Z</cp:lastPrinted>
  <dcterms:modified xsi:type="dcterms:W3CDTF">2021-10-28T10:27:00Z</dcterms:modified>
  <cp:revision>141</cp:revision>
  <dc:subject/>
  <dc:title>ПРИЛОЖЕНИЕ № 1</dc:title>
</cp:coreProperties>
</file>